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0"/>
        <w:gridCol w:w="7920"/>
      </w:tblGrid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8255</wp:posOffset>
                      </wp:positionV>
                      <wp:extent cx="5029200" cy="3886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6pt;margin-top:-0.65pt;width:395.95pt;height:305.9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18.25pt;margin-top:8.55pt;width:349.45pt;height:78.3pt;mso-wrap-style:none;v-text-anchor:middle" type="_x0000_t172">
                  <v:path textpathok="t"/>
                  <v:textpath on="t" fitshape="t" string="Good for You!" style="font-family:&quot;Ravie&quot;;font-size:40pt"/>
                  <v:fill o:detectmouseclick="t" type="solid" color2="white"/>
                  <v:stroke color="#ff6600" weight="25560" joinstyle="miter" endcap="flat"/>
                  <v:shadow on="t" obscured="f" color="#9999ff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860675</wp:posOffset>
                  </wp:positionH>
                  <wp:positionV relativeFrom="paragraph">
                    <wp:posOffset>908685</wp:posOffset>
                  </wp:positionV>
                  <wp:extent cx="2002155" cy="2602230"/>
                  <wp:effectExtent l="0" t="0" r="0" b="0"/>
                  <wp:wrapTight wrapText="bothSides">
                    <wp:wrapPolygon edited="0">
                      <wp:start x="-66" y="0"/>
                      <wp:lineTo x="-66" y="21544"/>
                      <wp:lineTo x="21599" y="21544"/>
                      <wp:lineTo x="21599" y="0"/>
                      <wp:lineTo x="-66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ff6600" stroked="t" o:allowincell="t" style="position:absolute;margin-left:81.6pt;margin-top:251.35pt;width:215.95pt;height:45.4pt;mso-wrap-style:none;v-text-anchor:middle" type="_x0000_t172">
                  <v:path textpathok="t"/>
                  <v:textpath on="t" fitshape="t" string="Enjoy your special treat!" style="font-family:&quot;Ravie&quot;;font-size:18pt"/>
                  <v:fill o:detectmouseclick="t" type="solid" color2="#0099ff"/>
                  <v:stroke color="black" weight="12600" joinstyle="miter" endcap="flat"/>
                  <v:shadow on="t" obscured="f" color="#9999ff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-3808095</wp:posOffset>
                      </wp:positionV>
                      <wp:extent cx="3200400" cy="15754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57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sz w:val="36"/>
                                      <w:szCs w:val="36"/>
                                    </w:rPr>
                                    <w:t>Please Join Us For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4.05pt;mso-wrap-distance-left:9.05pt;mso-wrap-distance-right:9.05pt;mso-wrap-distance-top:0pt;mso-wrap-distance-bottom:0pt;margin-top:-299.85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  <w:szCs w:val="36"/>
                              </w:rPr>
                              <w:t>Please Join Us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83pt;width:235.95pt;height:82.9pt;mso-wrap-style:none;v-text-anchor:middle;mso-position-vertical:top" type="_x0000_t172">
                                  <v:path textpathok="t"/>
                                  <v:textpath on="t" fitshape="t" string="Casino Night" style="font-family:&quot;Broadway BT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2124075</wp:posOffset>
                      </wp:positionV>
                      <wp:extent cx="3089275" cy="17145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275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sz w:val="36"/>
                                      <w:szCs w:val="36"/>
                                    </w:rPr>
                                    <w:t>Saturday, December 6</w:t>
                                  </w:r>
                                  <w:r>
                                    <w:rPr>
                                      <w:rFonts w:cs="Papyrus" w:ascii="Papyrus" w:hAnsi="Papyrus"/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sz w:val="36"/>
                                      <w:szCs w:val="36"/>
                                    </w:rPr>
                                    <w:t>from  7 p.m. – 10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sz w:val="36"/>
                                      <w:szCs w:val="36"/>
                                    </w:rPr>
                                    <w:t>at the MS/HS Cafe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Benefit the SAEA Scholarship F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5pt;height:135pt;mso-wrap-distance-left:9.05pt;mso-wrap-distance-right:9.05pt;mso-wrap-distance-top:0pt;mso-wrap-distance-bottom:0pt;margin-top:-167.25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  <w:szCs w:val="36"/>
                              </w:rPr>
                              <w:t>Saturday, December 6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  <w:szCs w:val="36"/>
                              </w:rPr>
                              <w:t>from  7 p.m. – 1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  <w:szCs w:val="36"/>
                              </w:rPr>
                              <w:t>at the MS/HS Cafet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Benefit the SAEA Scholarship F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251585</wp:posOffset>
                      </wp:positionV>
                      <wp:extent cx="2057400" cy="1828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CC99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6"/>
                                      <w:szCs w:val="36"/>
                                    </w:rPr>
                                    <w:t>The “Clean Chair Pouch” turkey visited last night and saw how neat you keep your suppli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yle="position:absolute;rotation:-0;width:162pt;height:144pt;mso-wrap-distance-left:9.05pt;mso-wrap-distance-right:9.05pt;mso-wrap-distance-top:0pt;mso-wrap-distance-bottom:0pt;margin-top:98.55pt;mso-position-vertical-relative:text;margin-left:36.25pt;mso-position-horizontal-relative:text">
                      <v:fill opacity="30801.4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The “Clean Chair Pouch” turkey visited last night and saw how neat you keep your suppl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0pt;margin-top:-83pt;width:235.95pt;height:82.9pt;mso-wrap-style:none;v-text-anchor:middle;mso-position-vertical:top" type="_x0000_t172">
                  <v:path textpathok="t"/>
                  <v:textpath on="t" fitshape="t" string="Casino Night" style="font-family:&quot;Broadway BT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-24130</wp:posOffset>
                      </wp:positionV>
                      <wp:extent cx="5029200" cy="38862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pt;margin-top:-1.9pt;width:395.95pt;height:305.95pt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6375</wp:posOffset>
                  </wp:positionH>
                  <wp:positionV relativeFrom="paragraph">
                    <wp:posOffset>794385</wp:posOffset>
                  </wp:positionV>
                  <wp:extent cx="2002155" cy="2602230"/>
                  <wp:effectExtent l="0" t="0" r="0" b="0"/>
                  <wp:wrapTight wrapText="bothSides">
                    <wp:wrapPolygon edited="0">
                      <wp:start x="-66" y="0"/>
                      <wp:lineTo x="-66" y="21544"/>
                      <wp:lineTo x="21599" y="21544"/>
                      <wp:lineTo x="21599" y="0"/>
                      <wp:lineTo x="-66" y="0"/>
                    </wp:wrapPolygon>
                  </wp:wrapTight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27.25pt;margin-top:17.55pt;width:349.45pt;height:78.3pt;mso-wrap-style:none;v-text-anchor:middle" type="_x0000_t172">
                  <v:path textpathok="t"/>
                  <v:textpath on="t" fitshape="t" string="Good for You!" style="font-family:&quot;Ravie&quot;;font-size:40pt"/>
                  <v:fill o:detectmouseclick="t" type="solid" color2="white"/>
                  <v:stroke color="#ff6600" weight="25560" joinstyle="miter" endcap="flat"/>
                  <v:shadow on="t" obscured="f" color="#9999ff"/>
                  <w10:wrap type="square"/>
                </v:shape>
              </w:pict>
              <w:pict>
                <v:shape id="shape_0" fillcolor="#ff6600" stroked="t" o:allowincell="t" style="position:absolute;margin-left:144.25pt;margin-top:251.55pt;width:215.95pt;height:45.4pt;mso-wrap-style:none;v-text-anchor:middle" type="_x0000_t172">
                  <v:path textpathok="t"/>
                  <v:textpath on="t" fitshape="t" string="Enjoy your special treat!" style="font-family:&quot;Ravie&quot;;font-size:18pt"/>
                  <v:fill o:detectmouseclick="t" type="solid" color2="#0099ff"/>
                  <v:stroke color="black" weight="12600" joinstyle="miter" endcap="flat"/>
                  <v:shadow on="t" obscured="f" color="#9999ff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365885</wp:posOffset>
                      </wp:positionV>
                      <wp:extent cx="2057400" cy="18288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CC99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6"/>
                                      <w:szCs w:val="36"/>
                                    </w:rPr>
                                    <w:t>The “Clean Chair Pouch” turkey visited last night and saw how neat you keep your suppli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yle="position:absolute;rotation:-0;width:162pt;height:144pt;mso-wrap-distance-left:9.05pt;mso-wrap-distance-right:9.05pt;mso-wrap-distance-top:0pt;mso-wrap-distance-bottom:0pt;margin-top:107.55pt;mso-position-vertical-relative:text;margin-left:36.25pt;mso-position-horizontal-relative:text">
                      <v:fill opacity="30801.4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The “Clean Chair Pouch” turkey visited last night and saw how neat you keep your suppl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-5715</wp:posOffset>
                      </wp:positionV>
                      <wp:extent cx="5029200" cy="38862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25pt;margin-top:-0.45pt;width:395.95pt;height:305.95pt;mso-wrap-style:none;v-text-anchor:middle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t" style="position:absolute;margin-left:27pt;margin-top:18pt;width:349.45pt;height:78.3pt;mso-wrap-style:none;v-text-anchor:middle" type="_x0000_t172">
                  <v:path textpathok="t"/>
                  <v:textpath on="t" fitshape="t" string="Good for You!" style="font-family:&quot;Ravie&quot;;font-size:40pt"/>
                  <v:fill o:detectmouseclick="t" type="solid" color2="white"/>
                  <v:stroke color="#ff6600" weight="25560" joinstyle="miter" endcap="flat"/>
                  <v:shadow on="t" obscured="f" color="#9999ff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978150</wp:posOffset>
                  </wp:positionH>
                  <wp:positionV relativeFrom="paragraph">
                    <wp:posOffset>821055</wp:posOffset>
                  </wp:positionV>
                  <wp:extent cx="2002155" cy="2602230"/>
                  <wp:effectExtent l="0" t="0" r="0" b="0"/>
                  <wp:wrapTight wrapText="bothSides">
                    <wp:wrapPolygon edited="0">
                      <wp:start x="-66" y="0"/>
                      <wp:lineTo x="-66" y="21544"/>
                      <wp:lineTo x="21599" y="21544"/>
                      <wp:lineTo x="21599" y="0"/>
                      <wp:lineTo x="-66" y="0"/>
                    </wp:wrapPolygon>
                  </wp:wrapTight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ff6600" stroked="t" o:allowincell="t" style="position:absolute;margin-left:90pt;margin-top:243pt;width:215.95pt;height:45.4pt;mso-wrap-style:none;v-text-anchor:middle" type="_x0000_t172">
                  <v:path textpathok="t"/>
                  <v:textpath on="t" fitshape="t" string="Enjoy your special treat!" style="font-family:&quot;Ravie&quot;;font-size:18pt"/>
                  <v:fill o:detectmouseclick="t" type="solid" color2="#0099ff"/>
                  <v:stroke color="black" weight="12600" joinstyle="miter" endcap="flat"/>
                  <v:shadow on="t" obscured="f" color="#9999ff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365885</wp:posOffset>
                      </wp:positionV>
                      <wp:extent cx="2057400" cy="18288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CC99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6"/>
                                      <w:szCs w:val="36"/>
                                    </w:rPr>
                                    <w:t>The “Clean Chair Pouch” turkey visited last night and saw how neat you keep your suppli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yle="position:absolute;rotation:-0;width:162pt;height:144pt;mso-wrap-distance-left:9.05pt;mso-wrap-distance-right:9.05pt;mso-wrap-distance-top:0pt;mso-wrap-distance-bottom:0pt;margin-top:107.55pt;mso-position-vertical-relative:text;margin-left:45.25pt;mso-position-horizontal-relative:text">
                      <v:fill opacity="30801.4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The “Clean Chair Pouch” turkey visited last night and saw how neat you keep your suppl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029200" cy="3886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0pt;width:395.95pt;height:305.95pt;mso-wrap-style:none;v-text-anchor:middle">
                      <v:imagedata r:id="rId12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t" style="position:absolute;margin-left:9.25pt;margin-top:17.55pt;width:349.45pt;height:78.3pt;mso-wrap-style:none;v-text-anchor:middle" type="_x0000_t172">
                  <v:path textpathok="t"/>
                  <v:textpath on="t" fitshape="t" string="Good for You!" style="font-family:&quot;Ravie&quot;;font-size:40pt"/>
                  <v:fill o:detectmouseclick="t" type="solid" color2="white"/>
                  <v:stroke color="#ff6600" weight="25560" joinstyle="miter" endcap="flat"/>
                  <v:shadow on="t" obscured="f" color="#9999ff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860675</wp:posOffset>
                  </wp:positionH>
                  <wp:positionV relativeFrom="paragraph">
                    <wp:posOffset>794385</wp:posOffset>
                  </wp:positionV>
                  <wp:extent cx="2002155" cy="2602230"/>
                  <wp:effectExtent l="0" t="0" r="0" b="0"/>
                  <wp:wrapTight wrapText="bothSides">
                    <wp:wrapPolygon edited="0">
                      <wp:start x="-66" y="0"/>
                      <wp:lineTo x="-66" y="21544"/>
                      <wp:lineTo x="21599" y="21544"/>
                      <wp:lineTo x="21599" y="0"/>
                      <wp:lineTo x="-66" y="0"/>
                    </wp:wrapPolygon>
                  </wp:wrapTight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ff6600" stroked="t" o:allowincell="t" style="position:absolute;margin-left:108.25pt;margin-top:242.55pt;width:215.95pt;height:45.4pt;mso-wrap-style:none;v-text-anchor:middle" type="_x0000_t172">
                  <v:path textpathok="t"/>
                  <v:textpath on="t" fitshape="t" string="Enjoy your special treat!" style="font-family:&quot;Ravie&quot;;font-size:18pt"/>
                  <v:fill o:detectmouseclick="t" type="solid" color2="#0099ff"/>
                  <v:stroke color="black" weight="12600" joinstyle="miter" endcap="flat"/>
                  <v:shadow on="t" obscured="f" color="#9999ff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51585</wp:posOffset>
                      </wp:positionV>
                      <wp:extent cx="2057400" cy="18288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CC99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6"/>
                                      <w:szCs w:val="36"/>
                                    </w:rPr>
                                    <w:t>The “Clean Chair Pouch” turkey visited last night and saw how neat you keep your suppli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yle="position:absolute;rotation:-0;width:162pt;height:144pt;mso-wrap-distance-left:9.05pt;mso-wrap-distance-right:9.05pt;mso-wrap-distance-top:0pt;mso-wrap-distance-bottom:0pt;margin-top:98.55pt;mso-position-vertical-relative:text;margin-left:27.25pt;mso-position-horizontal-relative:text">
                      <v:fill opacity="30801.4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The “Clean Chair Pouch” turkey visited last night and saw how neat you keep your suppl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651510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Papyrus" w:hAnsi="Papyrus" w:cs="Papyrus"/>
                                <w:szCs w:val="4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Cs w:val="48"/>
                              </w:rPr>
                              <w:t xml:space="preserve">Microsoft Corporation.  (2010).  Microsoft Office Online.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Papyrus" w:hAnsi="Papyrus" w:cs="Papyrus"/>
                                <w:szCs w:val="48"/>
                              </w:rPr>
                            </w:pPr>
                            <w:r>
                              <w:rPr>
                                <w:rFonts w:eastAsia="Papyrus" w:cs="Papyrus" w:ascii="Papyrus" w:hAnsi="Papyrus"/>
                                <w:szCs w:val="48"/>
                              </w:rPr>
                              <w:t xml:space="preserve">       </w:t>
                            </w:r>
                            <w:r>
                              <w:rPr>
                                <w:rFonts w:cs="Papyrus" w:ascii="Papyrus" w:hAnsi="Papyrus"/>
                                <w:szCs w:val="48"/>
                              </w:rPr>
                              <w:t xml:space="preserve">Retrieved from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szCs w:val="48"/>
                                  <w:u w:val="single"/>
                                </w:rPr>
                                <w:t>http://office.microsoft.com/en-us/clipart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Papyrus" w:hAnsi="Papyrus" w:cs="Papyrus"/>
                                <w:sz w:val="18"/>
                                <w:szCs w:val="4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1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18"/>
                                <w:szCs w:val="4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1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89pt;mso-wrap-distance-left:9.05pt;mso-wrap-distance-right:9.05pt;mso-wrap-distance-top:0pt;mso-wrap-distance-bottom:0pt;margin-top:72pt;mso-position-vertical-relative:text;margin-left:10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Papyrus" w:hAnsi="Papyrus" w:cs="Papyrus"/>
                          <w:szCs w:val="48"/>
                        </w:rPr>
                      </w:pPr>
                      <w:r>
                        <w:rPr>
                          <w:rFonts w:cs="Papyrus" w:ascii="Papyrus" w:hAnsi="Papyrus"/>
                          <w:szCs w:val="48"/>
                        </w:rPr>
                        <w:t xml:space="preserve">Microsoft Corporation.  (2010).  Microsoft Office Online.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Papyrus" w:hAnsi="Papyrus" w:cs="Papyrus"/>
                          <w:szCs w:val="48"/>
                        </w:rPr>
                      </w:pPr>
                      <w:r>
                        <w:rPr>
                          <w:rFonts w:eastAsia="Papyrus" w:cs="Papyrus" w:ascii="Papyrus" w:hAnsi="Papyrus"/>
                          <w:szCs w:val="48"/>
                        </w:rPr>
                        <w:t xml:space="preserve">       </w:t>
                      </w:r>
                      <w:r>
                        <w:rPr>
                          <w:rFonts w:cs="Papyrus" w:ascii="Papyrus" w:hAnsi="Papyrus"/>
                          <w:szCs w:val="48"/>
                        </w:rPr>
                        <w:t xml:space="preserve">Retrieved from </w:t>
                      </w:r>
                      <w:hyperlink r:id="rId15">
                        <w:r>
                          <w:rPr>
                            <w:rStyle w:val="InternetLink"/>
                            <w:rFonts w:cs="Papyrus" w:ascii="Papyrus" w:hAnsi="Papyrus"/>
                            <w:szCs w:val="48"/>
                            <w:u w:val="single"/>
                          </w:rPr>
                          <w:t>http://office.microsoft.com/en-us/clipart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Papyrus" w:hAnsi="Papyrus" w:cs="Papyrus"/>
                          <w:sz w:val="18"/>
                          <w:szCs w:val="48"/>
                        </w:rPr>
                      </w:pPr>
                      <w:r>
                        <w:rPr>
                          <w:rFonts w:cs="Papyrus" w:ascii="Papyrus" w:hAnsi="Papyrus"/>
                          <w:sz w:val="1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18"/>
                          <w:szCs w:val="48"/>
                        </w:rPr>
                      </w:pPr>
                      <w:r>
                        <w:rPr>
                          <w:rFonts w:cs="Papyrus" w:ascii="Papyrus" w:hAnsi="Papyrus"/>
                          <w:sz w:val="1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hyperlink" Target="http://office.microsoft.com/en-us/clipart" TargetMode="External"/><Relationship Id="rId15" Type="http://schemas.openxmlformats.org/officeDocument/2006/relationships/hyperlink" Target="http://office.microsoft.com/en-us/clipart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2:06:00Z</dcterms:created>
  <dc:creator>kay.rodriguez</dc:creator>
  <dc:description/>
  <cp:keywords/>
  <dc:language>en-US</dc:language>
  <cp:lastModifiedBy>kay</cp:lastModifiedBy>
  <cp:lastPrinted>2010-12-07T08:58:00Z</cp:lastPrinted>
  <dcterms:modified xsi:type="dcterms:W3CDTF">2010-12-08T00:11:00Z</dcterms:modified>
  <cp:revision>9</cp:revision>
  <dc:subject/>
  <dc:title/>
</cp:coreProperties>
</file>